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12.18) 03-06/10277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фа    -      Москва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360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1360 км.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4"/>
        <w:gridCol w:w="4831"/>
      </w:tblGrid>
      <w:tr>
        <w:trPr>
          <w:trHeight w:val="1199" w:hRule="atLeast"/>
        </w:trPr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56" w:hRule="atLeast"/>
        </w:trPr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Южный автовокзал г. Уфа; 450059 г. Уфа Республика Башкортостан, ул. Р. Зорге, 13</w:t>
            </w:r>
          </w:p>
        </w:tc>
      </w:tr>
      <w:tr>
        <w:trPr>
          <w:trHeight w:val="756" w:hRule="atLeast"/>
        </w:trPr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Набережные Челны; 423800 г. Набережные Челны Республика Татарстан пр. М. Джалиля, 7</w:t>
            </w:r>
          </w:p>
        </w:tc>
      </w:tr>
      <w:tr>
        <w:trPr>
          <w:trHeight w:val="756" w:hRule="atLeast"/>
        </w:trPr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Столичный" г. Казань; г. Казань Республика Татарстан, ул. Девятаева, д. 15</w:t>
            </w:r>
          </w:p>
        </w:tc>
      </w:tr>
      <w:tr>
        <w:trPr>
          <w:trHeight w:val="752" w:hRule="atLeast"/>
        </w:trPr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Щербинки" г. Нижний Новгород; 603137 г. Нижний Новгород Нижегородская область, пр-т Гагарина, 234а</w:t>
            </w:r>
          </w:p>
        </w:tc>
      </w:tr>
      <w:tr>
        <w:trPr>
          <w:trHeight w:val="759" w:hRule="atLeast"/>
        </w:trPr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Котельники; г. Котельники Московская область, г. Котельники, мкр. Опытное поле, уч. 8, стр. 2</w:t>
            </w:r>
          </w:p>
        </w:tc>
      </w:tr>
      <w:tr>
        <w:trPr>
          <w:trHeight w:val="794" w:hRule="atLeast"/>
        </w:trPr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дународный АВ "Южные ворота"; 115612 г. Москва, 19 км. МКАД, владение 20, строение 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14"/>
        <w:gridCol w:w="1594"/>
        <w:gridCol w:w="2410"/>
        <w:gridCol w:w="540"/>
        <w:gridCol w:w="24"/>
        <w:gridCol w:w="4240"/>
        <w:gridCol w:w="15"/>
      </w:tblGrid>
      <w:tr>
        <w:trPr>
          <w:trHeight w:val="282" w:hRule="atLeast"/>
        </w:trPr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Им. Города Галле ул.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2" w:hRule="atLeast"/>
        </w:trPr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атонское ш.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2" w:hRule="atLeast"/>
        </w:trPr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таллургическая ул.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2" w:hRule="atLeast"/>
        </w:trPr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занский пр.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усы Джалиля пр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усы Джалиля пр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занский пр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мадышский тракт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грарная ул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смонавтов ул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иколая Ершова ул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рла Маркса ул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шкина ул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атарстан ул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евятаева ул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Татарстан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Нариманова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Чернышевского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Бурхана Шахиди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Саид-Галеева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Кировская Дамба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БКК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Фрунзе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алесная улица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арина ул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гарина пр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ызинский мост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икова-Прибоя ул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дмуртская ул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збасская ул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язанское ш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язанское ш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язанское ш.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1570"/>
        <w:gridCol w:w="2405"/>
        <w:gridCol w:w="608"/>
        <w:gridCol w:w="10"/>
        <w:gridCol w:w="4172"/>
        <w:gridCol w:w="20"/>
      </w:tblGrid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язанское ш.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язанское ш.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язанское ш.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збасская ул.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дмуртская ул.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икова-Прибоя ул.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ызинский мост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гарина пр.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арина ул.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алесная улица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Болотникова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раснококшайская улица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БКК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Кировская Дамба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Саид-Галеева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Бурхана Шахиди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Чернышевского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Нариманова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Татарстан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Девятаева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Татарстан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Пушкина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Николая Ершова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Космонавтов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грарная улица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занский пр.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усы Джалиля пр.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гистральная ул.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усы Джалиля пр.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занский пр.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.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таллургическая ул.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М-7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5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атонское ш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1" w:hRule="atLeast"/>
        </w:trPr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Им. Города Галле ул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910"/>
        <w:gridCol w:w="1651"/>
        <w:gridCol w:w="1597"/>
        <w:gridCol w:w="1326"/>
        <w:gridCol w:w="1975"/>
      </w:tblGrid>
      <w:tr>
        <w:trPr>
          <w:trHeight w:val="323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23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51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8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5"/>
        <w:gridCol w:w="888"/>
        <w:gridCol w:w="929"/>
        <w:gridCol w:w="1322"/>
        <w:gridCol w:w="982"/>
        <w:gridCol w:w="931"/>
        <w:gridCol w:w="797"/>
        <w:gridCol w:w="930"/>
        <w:gridCol w:w="799"/>
      </w:tblGrid>
      <w:tr>
        <w:trPr>
          <w:trHeight w:val="333" w:hRule="atLeast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9" w:hRule="atLeast"/>
        </w:trPr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86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0206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11:00; 16:00; 22: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Нет; нет; не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5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1601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13:4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18:40; 01: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13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18:30; 01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160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17:20; 22:20; 05: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17:10; 22:10; 05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521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Нет; нет; 11: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Нет; нет; 11: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5022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06:10; 11:20; 18: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06:00; 11:10; 17: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770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Нет; нет; нет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06:30; 11:30; 18: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3"/>
        <w:gridCol w:w="14"/>
        <w:gridCol w:w="912"/>
        <w:gridCol w:w="7"/>
        <w:gridCol w:w="1314"/>
        <w:gridCol w:w="1044"/>
        <w:gridCol w:w="8"/>
        <w:gridCol w:w="1038"/>
        <w:gridCol w:w="15"/>
        <w:gridCol w:w="902"/>
        <w:gridCol w:w="20"/>
        <w:gridCol w:w="902"/>
        <w:gridCol w:w="21"/>
        <w:gridCol w:w="1031"/>
        <w:gridCol w:w="21"/>
        <w:gridCol w:w="878"/>
        <w:gridCol w:w="25"/>
      </w:tblGrid>
      <w:tr>
        <w:trPr>
          <w:trHeight w:val="335" w:hRule="atLeast"/>
        </w:trPr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60" w:hRule="atLeast"/>
        </w:trPr>
        <w:tc>
          <w:tcPr>
            <w:tcW w:w="1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9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77003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13:00; 17:15; 21:0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Нет; нет; нет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50222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13:20; 17:35; 21:2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13:10; 17:25; 21:10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52111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20:00; нет; нет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19:50; нет; нет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16011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Нет; нет; нет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  <w:sz w:val="28"/>
                <w:szCs w:val="28"/>
              </w:rPr>
              <w:t>02:00; нет; нет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6016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5:50; 10:05; 13: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5:40; 09:55; 13:40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02061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Нет; нет; не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sz w:val="28"/>
                <w:szCs w:val="28"/>
              </w:rPr>
              <w:t>12:20; 16:35; 20:20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3</Characters>
  <CharactersWithSpaces>5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42:00Z</dcterms:created>
  <dc:creator/>
  <dc:description/>
  <dc:language>en-US</dc:language>
  <cp:lastModifiedBy/>
  <dcterms:modified xsi:type="dcterms:W3CDTF">2019-01-24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